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8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0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1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ISOPO2             (HOCH2COO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9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0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1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3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BENZENE            (C6H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BENO2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BENOOH             (C6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XYLENE             (C8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XYLO2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XYLOOH             (C8H12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XOH                (C7H10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ONIT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ONITR              (CH2CCH3CHON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CB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CB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OC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OC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SOAM    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SOAI               (CH3C4H9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SOAT               (C7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SOAB 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SOAX 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SOGM    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SOGI               (CH3C4H9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SOGT               (C7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SOGB 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SOGX 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NH4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SSLT0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SSLT0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SSLT0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SSLT04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DST01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DST02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2)  DST03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3)  DST04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P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P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ISO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X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BENZ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BEN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BEN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XYL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XY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XY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O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NH4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SOA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SOA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SO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SOA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SOA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SOG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SOG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SOG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SOG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SOG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CB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CB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OC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OC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SSLT0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SSLT0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SSLT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SSLT0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DST0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DST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DST0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DST0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1)   O2 + hv -&gt;  2*O    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2)   O3 + hv -&gt;  O1D + O2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3)   O3 + hv -&gt;  O + O2 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4)   N2O + hv -&gt;  O1D + N2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5)   NO2 + hv -&gt;  NO + O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6)   N2O5 + hv -&gt;  NO2 + NO3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 7)   N2O5 + hv -&gt;  NO + O + NO3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8)   HNO3 + hv -&gt;  NO2 + OH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 9)   NO3 + hv -&gt;  NO2 + O  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0)   NO3 + hv -&gt;  NO + O2    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1)   HO2NO2 + hv -&gt;  OH + NO3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2)   HO2NO2 + hv -&gt;  NO2 + HO2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3)   CH3OOH + hv -&gt;  CH2O + H + OH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4)   CH2O + hv -&gt;  CO + 2*{2*H}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5)   CH2O + hv -&gt;  CO + H2 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16)   H2O2 + hv -&gt;  2*OH 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17)   CH3CHO + hv -&gt;  CH3O2 + CO + HO2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18)   POOH + hv -&gt;  CH3CHO + CH2O + HO2 + OH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19)   CH3COOOH + hv -&gt;  CH3O2 + OH + {CO2}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20)   PAN + hv -&gt;  .6*CH3CO3 + .6*NO2 + .4*CH3O2 + .4*NO3 + .4*{CO2}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21)   MPAN + hv -&gt;  MCO3 + NO2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22)   MACR -&gt;  1.34*HO2 + .66*MCO3 + 1.34*CH2O + 1.34*CH3CO3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23)   MACR -&gt;  .66*HO2 + 1.34*CO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24)   MVK + hv -&gt;  .7*C3H6 + .7*CO + .3*CH3O2 + .3*CH3CO3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25)   C2H5OOH + hv -&gt;  CH3CHO + HO2 + OH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26)   EOOH + hv -&gt;  EO + OH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27)   C3H7OOH + hv -&gt;  .82*CH3COCH3 + OH + HO2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28)   ROOH + hv -&gt;  CH3CO3 + CH2O + OH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29)   CH3COCH3 + hv -&gt;  CH3CO3 + CH3O2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30)   CH3COCHO + hv -&gt;  CH3CO3 + CO + HO2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31)   XOOH + hv -&gt;  OH     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32)   ONITR + hv -&gt;  HO2 + CO + NO2 + CH2O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33)   ISOPOOH + hv -&gt;  .402*MVK + .288*MACR + .69*CH2O + HO2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34)   HYAC + hv -&gt;  CH3CO3 + HO2 + CH2O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35)   GLYALD + hv -&gt;  2*HO2 + CO + CH2O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36)   MEK + hv -&gt;  CH3CO3 + C2H5O2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37)   BIGALD + hv -&gt;  .45*CO + .13*GLYOXAL + .56*HO2 + .13*CH3CO3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8*CH3COCH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38)   GLYOXAL + hv -&gt;  2*CO + 2*HO2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39)   ALKOOH + hv -&gt;  .4*CH3CHO + .1*CH2O + .25*CH3COCH3 + .9*HO2 + .8*MEK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40)   MEKOOH + hv -&gt;  OH + CH3CO3 + CH3CHO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41)   TOLOOH + hv -&gt;  OH + .45*GLYOXAL + .45*CH3COCHO + .9*BIGALD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42)   TERPOOH + hv -&gt;  OH + .1*CH3COCH3 + HO2 + MVK + MACR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3)   O1D + N2 -&gt;  O + N2                                                  rate = 2.15E-11*exp(    110./t)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 4)   O1D + O2 -&gt;  O + O2                                                  rate = 3.30E-11*exp(     55./t)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5)   O1D + O3 -&gt;  O2 + O2                                                 rate = 1.20E-10          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1            (  6)   O1D + H2O -&gt;  2*OH                                                   rate = 1.63E-10*exp(     60./t)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 7)   O1D + H2 -&gt;  H + OH                                                  rate = 1.20E-10          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 8)   O1D + N2O -&gt;  2*NO                                                   rate = 7.25E-11*exp(     20./t)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 9)   O1D + N2O -&gt;  N2 + O2                                                rate = 4.63E-11*exp(     20./t)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10)   O1D + CH4 -&gt;  CH3O2 + OH                                             rate = 1.31E-10          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11)   O1D + CH4 -&gt;  CH2O + H + HO2                                         rate = 3.50E-11          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12)   O1D + CH4 -&gt;  CH2O + H2                                              rate = 9.00E-12          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 13)   O1D + HCN -&gt;  OH                                                     rate = 7.70E-11*exp(    100./t)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14)   H + O2 + M -&gt;  HO2 + M                                               troe : ko=4.40E-32*(300/t)**1.30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15)   H + O3 -&gt;  OH + O2                                                   rate = 1.40E-10*exp(   -470./t)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16)   H + HO2 -&gt;  2*OH                                                     rate = 7.20E-11          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17)   H + HO2 -&gt;  H2 + O2                                                  rate = 6.90E-12          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c           ( 18)   H + HO2 -&gt;  H2O + O                                                  rate = 1.60E-12          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19)   OH + O -&gt;  H + O2                                                    rate = 1.80E-11*exp(    180./t)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2            ( 20)   OH + O3 -&gt;  HO2 + O2                                                 rate = 1.70E-12*exp(   -940./t)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21)   OH + HO2 -&gt;  H2O + O2                                                rate = 4.80E-11*exp(    250./t)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22)   OH + OH -&gt;  H2O + O                                                  rate = 1.80E-12          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23)   OH + OH + M -&gt;  H2O2 + M                                             troe : ko=6.90E-31*(300/t)**1.00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24)   OH + H2 -&gt;  H2O + H                                                  rate = 2.80E-12*exp(  -1800./t)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25)   OH + H2O2 -&gt;  H2O + HO2                                              rate = 1.80E-12          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26)   H2 + O -&gt;  OH + H                                                    rate = 1.60E-11*exp(  -4570./t)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27)   HO2 + O -&gt;  OH + O2                                                  rate = 3.00E-11*exp(    200./t)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3            ( 28)   HO2 + O3 -&gt;  OH + 2*O2                                               rate = 1.00E-14*exp(   -490./t)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29)   HO2 + HO2 -&gt;  H2O2 + O2 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30)   H2O2 + O -&gt;  OH + HO2                                                rate = 1.40E-12*exp(  -2000./t)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 31)   HCN + OH + M -&gt;  HO2 + M                                             troe : ko=4.28E-33       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 32)   CH3CN + OH -&gt;  HO2                                                   rate = 7.80E-13*exp(  -1050./t)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33)   NO + O + M -&gt;  NO2 + M                                               troe : ko=9.00E-32*(300/t)**1.50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            ( 34)   NO + HO2 -&gt;  NO2 + OH                                                rate = 3.30E-12*exp(    270./t)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35)   NO + O3 -&gt;  NO2 + O2                                                 rate = 3.00E-12*exp(  -1500./t)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36)   NO2 + O -&gt;  NO + O2                                                  rate = 5.10E-12*exp(    210./t)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37)   NO2 + O + M -&gt;  NO3 + M                                              troe : ko=2.50E-31*(300/t)**1.80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38)   NO2 + O3 -&gt;  NO3 + O2                                                rate = 1.20E-13*exp(  -2450./t)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39)   NO2 + NO3 + M -&gt;  N2O5 + M                                           troe : ko=2.00E-30*(300/t)**4.40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40)   N2O5 + M -&gt;  NO2 + NO3 + M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41)   NO2 + OH + M -&gt;  HNO3 + M                                            troe : ko=1.80E-30*(300/t)**3.00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42)   HNO3 + OH -&gt;  NO3 + H2O      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43)   NO3 + NO -&gt;  2*NO2                                                   rate = 1.50E-11*exp(    170./t)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44)   NO3 + O -&gt;  NO2 + O2                                                 rate = 1.00E-11          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45)   NO3 + OH -&gt;  HO2 + NO2                                               rate = 2.20E-11          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46)   NO3 + HO2 -&gt;  OH + NO2 + O2                                          rate = 3.50E-12          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47)   NO2 + HO2 + M -&gt;  HO2NO2 + M                                         troe : ko=2.00E-31*(300/t)**3.40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48)   HO2NO2 + OH -&gt;  H2O + NO2 + O2                                       rate = 1.30E-12*exp(    380./t)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49)   HO2NO2 + M -&gt;  HO2 + NO2 + M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 50)   CH4 + OH -&gt;  CH3O2 + H2O                                             rate = 2.45E-12*exp(  -1775./t)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 51)   CO + OH -&gt;  {CO2} + H     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 52)   CO + OH + M -&gt;  {CO2} + HO2 + M                                      troe : ko=5.90E-33*(300/t)**1.40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 53)   CH2O + NO3 -&gt;  CO + HO2 + HNO3                                       rate = 6.00E-13*exp(  -2058./t)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 54)   CH2O + OH -&gt;  CO + H2O + H                                           rate = 5.50E-12*exp(    125./t)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 55)   CH2O + O -&gt;  HO2 + OH + CO                                           rate = 3.40E-11*exp(  -1600./t)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 56)   CH2O + HO2 -&gt;  HOCH2OO                                               rate = 9.70E-15*exp(    625./t)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2            ( 57)   CH3O2 + NO -&gt;  CH2O + NO2 + HO2                                      rate = 2.80E-12*exp(    300./t)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 58)   CH3O2 + HO2 -&gt;  CH3OOH + O2                                          rate = 4.10E-13*exp(    750./t)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 59)   CH3O2 + CH3O2 -&gt;  2*CH2O + 2*HO2                                     rate = 5.00E-13*exp(   -424./t)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 60)   CH3O2 + CH3O2 -&gt;  CH2O + CH3OH                                       rate = 1.90E-14*exp(    706./t)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 61)   CH3OH + OH -&gt;  HO2 + CH2O                                            rate = 2.90E-12*exp(   -345./t)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 62)   CH3OOH + OH -&gt;  .7*CH3O2 + .3*OH + .3*CH2O + H2O                     rate = 3.80E-12*exp(    200./t)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 63)   HCOOH + OH -&gt;  HO2 + {CO2} + H2O                                     rate = 4.50E-13          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 64)   HOCH2OO -&gt;  CH2O + HO2                                               rate = 2.40E+12*exp(  -7000./t)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 65)   HOCH2OO + NO -&gt;  HCOOH + NO2 + HO2                                   rate = 2.60E-12*exp(    265./t)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 66)   HOCH2OO + HO2 -&gt;  HCOOH                                              rate = 7.50E-13*exp(    700./t)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 67)   C2H2 + OH + M -&gt;  .65*GLYOXAL + .65*OH + .35*HCOOH + .35*HO2         troe : ko=5.50E-30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35*CO + M 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 68)   C2H6 + OH -&gt;  C2H5O2 + H2O                                           rate = 7.66E-12*exp(  -1020./t)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 69)   C2H4 + OH + M -&gt;  EO2 + M                                            troe : ko=8.60E-29*(300/t)**3.10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6           ( 70)   EO2 + NO -&gt;  0.5*CH2O + 0.25*HO2 + 0.75*EO + NO2                     rate = 4.20E-12*exp(    180./t)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 71)   EO2 + HO2 -&gt;  EOOH                                                   rate = 7.50E-13*exp(    700./t)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 72)   EO + O2 -&gt;  GLYALD + HO2                                             rate = 1.00E-14          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 73)   EO -&gt;  2*CH2O + HO2                                                  rate = 1.60E+11*exp(  -4150./t)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6            ( 74)   C2H4 + O3 -&gt;  CH2O + .12*HO2 + .5*CO + .12*OH + .5*HCOOH             rate = 1.20E-14*exp(  -2630./t)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 75)   CH3COOH + OH -&gt;  CH3O2 + {CO2} + H2O                                 rate = 7.00E-13          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5            ( 76)   C2H5O2 + NO -&gt;  CH3CHO + HO2 + NO2                                   rate = 2.60E-12*exp(    365./t)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 77)   C2H5O2 + HO2 -&gt;  C2H5OOH + O2                                        rate = 7.50E-13*exp(    700./t)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 78)   C2H5O2 + CH3O2 -&gt;  .7*CH2O + .8*CH3CHO + HO2 + .3*CH3OH + .2*C2H5OH  rate = 2.00E-13          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 79)   C2H5O2 + C2H5O2 -&gt;  1.6*CH3CHO + 1.2*HO2 + .4*C2H5OH                 rate = 6.80E-14          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 80)   C2H5OOH + OH -&gt;  .5*C2H5O2 + .5*CH3CHO + .5*OH                       rate = 3.80E-12*exp(    200./t)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 81)   CH3CHO + OH -&gt;  CH3CO3 + H2O                                         rate = 4.63E-12*exp(    350./t)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 82)   CH3CHO + NO3 -&gt;  CH3CO3 + HNO3                                       rate = 1.40E-12*exp(  -1900./t)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4            ( 83)   CH3CO3 + NO -&gt;  CH3O2 + {CO2} + NO2                                  rate = 8.10E-12*exp(    270./t)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 84)   CH3CO3 + NO2 + M -&gt;  PAN + M                                         troe : ko=9.70E-29*(300/t)**5.60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 85)   CH3CO3 + HO2 -&gt;  .75*CH3COOOH + .25*CH3COOH + .25*O3                 rate = 4.30E-13*exp(   1040./t)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 86)   CH3CO3 + CH3O2 -&gt;  .9*CH3O2 + CH2O + .9*HO2 + .9*{CO2} + .1*CH3COOH  rate = 2.00E-12*exp(    500./t)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 87)   CH3CO3 + CH3CO3 -&gt;  2*CH3O2 + 2*{CO2}                                rate = 2.50E-12*exp(    500./t)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 88)   CH3COOOH + OH -&gt;  .5*CH3CO3 + .5*CH2O + .5*{CO2} + H2O               rate = 1.00E-12          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 89)   GLYALD + OH -&gt;  HO2 + .2*GLYOXAL + .8*CH2O + .8*{CO2}                rate = 1.00E-11          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 90)   GLYOXAL + OH -&gt;  HO2 + CO + {CO2}                                    rate = 1.15E-11          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 91)   C2H5OH + OH -&gt;  HO2 + CH3CHO                                         rate = 6.90E-12*exp(   -230./t)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 92)   PAN + M -&gt;  CH3CO3 + NO2 + M                                         rate = ** User defined **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 93)   PAN + OH -&gt;  CH2O + NO3                                              rate = 4.00E-14          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 94)   C3H6 + OH + M -&gt;  PO2 + M                                            troe : ko=8.00E-27*(300/t)**3.50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4            ( 95)   C3H6 + O3 -&gt;  .54*CH2O + .19*HO2 + .33*OH + .08*CH4 + .56*CO         rate = 6.50E-15*exp(  -1900./t)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5*CH3CHO + .31*CH3O2 + .25*CH3CO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 96)   C3H6 + NO3 -&gt;  ONIT                                                  rate = 4.60E-13*exp(  -1156./t)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9            ( 97)   C3H7O2 + NO -&gt;  .82*CH3COCH3 + NO2 + HO2 + .27*CH3CHO                rate = 4.20E-12*exp(    180./t)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 98)   C3H7O2 + HO2 -&gt;  C3H7OOH + O2                                        rate = 7.50E-13*exp(    700./t)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2_CH3O2    ( 99)   C3H7O2 + CH3O2 -&gt;  CH2O + HO2 + .82*CH3COCH3                         rate = 3.75E-13*exp(    -40./t)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OH_OH      (100)   C3H7OOH + OH -&gt;  H2O + C3H7O2                                        rate = 3.80E-12*exp(    200./t)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101)   C3H8 + OH -&gt;  C3H7O2 + H2O                                           rate = 8.70E-12*exp(   -615./t)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3            (102)   PO2 + NO -&gt;  CH3CHO + CH2O + HO2 + NO2                               rate = 4.20E-12*exp(    180./t)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103)   PO2 + HO2 -&gt;  POOH + O2                                              rate = 7.50E-13*exp(    700./t)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104)   POOH + OH -&gt;  .5*PO2 + .5*OH + .5*HYAC + H2O                         rate = 3.80E-12*exp(    200./t)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105)   CH3COCH3 + OH -&gt;  RO2 + H2O                                          rate = ** User defined **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0           (106)   RO2 + NO -&gt;  CH3CO3 + CH2O + NO2                                     rate = 2.90E-12*exp(    300./t)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107)   RO2 + HO2 -&gt;  ROOH + O2                                              rate = 8.60E-13*exp(    700./t)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108)   RO2 + CH3O2 -&gt;  .3*CH3CO3 + .8*CH2O + .3*HO2 + .2*HYAC + .5*CH3COCHO rate = 7.10E-13*exp(    500./t)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*CH3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109)   ROOH + OH -&gt;  RO2 + H2O                                              rate = 3.80E-12*exp(    200./t)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110)   HYAC + OH -&gt;  CH3COCHO + HO2                                         rate = 3.00E-12          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111)   CH3COCHO + OH -&gt;  CH3CO3 + CO + H2O                                  rate = 8.40E-13*exp(    830./t)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112)   CH3COCHO + NO3 -&gt;  HNO3 + CO + CH3CO3                                rate = 1.40E-12*exp(  -1860./t)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_OH          (113)   ONIT + OH -&gt;  NO2 + CH3COCHO                                         rate = 6.80E-13                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114)   BIGENE + OH -&gt;  ENEO2                                                rate = 5.40E-11                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5           (115)   ENEO2 + NO -&gt;  CH3CHO + .5*CH2O + .5*CH3COCH3 + HO2 + NO2            rate = 4.20E-12*exp(    180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116)   MVK + OH -&gt;  MACRO2                                                  rate = 4.13E-12*exp(    452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7            (117)   MVK + O3 -&gt;  .8*CH2O + .95*CH3COCHO + .08*OH + .2*O3 + .06*HO2       rate = 7.52E-16*exp(  -1521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CO + .04*CH3CH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118)   MEK + OH -&gt;  MEKO2                                                   rate = 2.30E-12*exp(   -170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7           (119)   MEKO2 + NO -&gt;  CH3CO3 + CH3CHO + NO2                                 rate = 4.20E-12*exp(    18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120)   MEKO2 + HO2 -&gt;  MEKOOH                                               rate = 7.50E-13*exp(    70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121)   MEKOOH + OH -&gt;  MEKO2                                                rate = 3.80E-12*exp(    20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122)   MACR + OH -&gt;  .5*MACRO2 + .5*H2O + .5*MCO3                           rate = 1.86E-11*exp(    175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8            (123)   MACR + O3 -&gt;  .8*CH3COCHO + .275*HO2 + .2*CO + .2*O3 + .7*CH2O       rate = 4.40E-15*exp(  -250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15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7            (124)   MACRO2 + NO -&gt;  NO2 + .47*HO2 + .25*CH2O + .53*GLYALD + .25*CH3COCHO rate = 2.70E-12*exp(    36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3*CH3CO3 + .22*HYAC + .22*C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125)   MACRO2 + NO -&gt;  0.8*ONITR                                            rate = 1.30E-13*exp(    36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126)   MACRO2 + NO3 -&gt;  NO2 + .47*HO2 + .25*CH2O + .25*CH3COCHO + .22*CO    rate = 2.40E-12                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53*GLYALD + .22*HYAC + .53*CH3CO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127)   MACRO2 + HO2 -&gt;  MACROOH                                             rate = 8.00E-13*exp(    70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128)   MACRO2 + CH3O2 -&gt;  .73*HO2 + .88*CH2O + .11*CO + .24*CH3COCHO        rate = 5.00E-13*exp(    40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26*GLYALD + .26*CH3CO3 + .25*CH3OH + .23*HYAC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129)   MACRO2 + CH3CO3 -&gt;  .25*CH3COCHO + CH3O2 + .22*CO + .47*HO2          rate = 1.40E-11                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53*GLYALD + .22*HYAC + .25*CH2O + .53*CH3C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130)   MACROOH + OH -&gt;  .5*MCO3 + .2*MACRO2 + .1*OH + .2*HO2                rate = 2.30E-11*exp(    200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8            (131)   MCO3 + NO -&gt;  NO2 + CH2O + CH3CO3                                    rate = 5.30E-12*exp(    360./t)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132)   MCO3 + NO3 -&gt;  NO2 + CH2O + CH3CO3                                   rate = 5.00E-12                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133)   MCO3 + HO2 -&gt;  .25*O3 + .25*CH3COOH + .75*CH3COOOH + .75*O2          rate = 4.30E-13*exp(   104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134)   MCO3 + CH3O2 -&gt;  2*CH2O + HO2 + {CO2} + CH3CO3                       rate = 2.00E-12*exp(    50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135)   MCO3 + CH3CO3 -&gt;  2*{CO2} + CH3O2 + CH2O + CH3CO3                    rate = 4.60E-12*exp(    53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136)   MCO3 + MCO3 -&gt;  2*{CO2} + 2*CH2O + 2*CH3CO3                          rate = 2.30E-12*exp(    53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137)   MCO3 + NO2 + M -&gt;  MPAN + M                                          rate = ** User defined **      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138)   MPAN + M -&gt;  MCO3 + NO2 + M                                          rate = ** User defined **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139)   MPAN + OH + M -&gt;  .5*HYAC + .5*NO3 + .5*CH2O + .5*HO2 + 0.5*{CO2}    troe : ko=8.00E-27*(300/t)**3.50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M                                                       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140)   ISOP + OH -&gt;  ISOPO2                                                 rate = 2.54E-11*exp(    410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5            (141)   ISOP + O3 -&gt;  .4*MACR + .2*MVK + .07*C3H6 + .27*OH + .06*HO2         rate = 1.05E-14*exp(  -200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6*CH2O + .3*CO + .1*O3 + .2*MCO3 + .2*CH3COO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142)   ISOP + NO3 -&gt;  ISOPNO3                                               rate = 3.03E-12*exp(   -446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6            (143)   ISOPO2 + NO -&gt;  .08*ONITR + .92*NO2 + HO2 + .51*CH2O + .23*MACR      rate = 4.40E-12*exp(    18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32*MVK + .37*HYDRAL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3       (144)   ISOPO2 + NO3 -&gt;  HO2 + NO2 + .6*CH2O + .25*MACR + .35*MVK            rate = 2.40E-12                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4*HYDRALD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HO2       (145)   ISOPO2 + HO2 -&gt;  ISOPOOH                                             rate = 8.00E-13*exp(    70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146)   ISOPOOH + OH -&gt;  .8*XO2 + .2*ISOPO2                                  rate = 1.52E-11*exp(    20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O2     (147)   ISOPO2 + CH3O2 -&gt;  .25*CH3OH + HO2 + 1.2*CH2O + .19*MACR + .26*MVK   rate = 5.00E-13*exp(    40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3*HYDR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CO3    (148)   ISOPO2 + CH3CO3 -&gt;  CH3O2 + HO2 + .6*CH2O + .25*MACR + .35*MVK       rate = 1.40E-11                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4*HYDRAL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149)   ISOPNO3 + NO -&gt;  1.206*NO2 + .794*HO2 + .072*CH2O + .167*MACR        rate = 2.70E-12*exp(    36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039*MVK + .794*ONITR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150)   ISOPNO3 + NO3 -&gt;  1.206*NO2 + .072*CH2O + .167*MACR + .039*MVK       rate = 2.40E-12                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794*ONITR + .794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151)   ISOPNO3 + HO2 -&gt;  XOOH + .206*NO2 + .794*HO2 + .008*CH2O + .167*MACR rate = 8.00E-13*exp(    70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039*MVK + .794*ONIT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152)   BIGALK + OH -&gt;  ALKO2                                                rate = 3.50E-12                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OH         (153)   ONITR + OH -&gt;  HYDRALD + .4*NO2 + HO2                                rate = 4.50E-11                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NO3        (154)   ONITR + NO3 -&gt;  HO2 + NO2 + HYDRALD                                  rate = 1.40E-12*exp(  -186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155)   HYDRALD + OH -&gt;  XO2                                                 rate = 1.86E-11*exp(    175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4           (156)   ALKO2 + NO -&gt;  .4*CH3CHO + .1*CH2O + .25*CH3COCH3 + .9*HO2 + .8*MEK  rate = 4.20E-12*exp(    18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NO2 + .1*O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157)   ALKO2 + HO2 -&gt;  ALKOOH                                               rate = 7.50E-13*exp(    70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158)   ALKOOH + OH -&gt;  ALKO2                                                rate = 3.80E-12*exp(    20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1           (159)   XO2 + NO -&gt;  NO2 + HO2 + .5*CO + .25*GLYOXAL + .25*HYAC              rate = 2.70E-12*exp(    360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25*CH3COCHO + .25*GLYAL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160)   XO2 + NO3 -&gt;  NO2 + HO2 + 0.5*CO + .25*HYAC + 0.25*GLYOXAL           rate = 2.40E-12                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5*CH3COCHO + .25*GLYAL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161)   XO2 + HO2 -&gt;  XOOH                                                   rate = 8.00E-13*exp(    70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162)   XO2 + CH3O2 -&gt;  .3*CH3OH + .8*HO2 + .7*CH2O + .2*CO + .1*HYAC        rate = 5.00E-13*exp(    40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*GLYOXAL + .1*CH3COCHO + .1*GLYAL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163)   XO2 + CH3CO3 -&gt;  .5*CO + CH3O2 + HO2 + {CO2} + .25*HYAC              rate = 1.30E-12*exp(    64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25*GLYOXAL + .25*CH3COCHO + .25*GLYAL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a         (164)   XOOH + OH -&gt;  H2O + XO2                                              rate = 1.90E-12*exp(    19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XOOH_OH      (165)   XOOH + OH -&gt;  H2O + OH                                               rate = ** User defined **      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166)   TOLUENE + OH -&gt;  .25*CRESOL + .25*HO2 + .7*TOLO2                     rate = 1.70E-12*exp(    352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2           (167)   TOLO2 + NO -&gt;  .45*GLYOXAL + .45*CH3COCHO + .9*BIGALD + .9*NO2       rate = 4.20E-12*exp(    18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H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168)   TOLO2 + HO2 -&gt;  TOLOOH                                               rate = 7.50E-13*exp(    70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OH         (169)   TOLOOH + OH -&gt;  TOLO2                                                rate = 3.80E-12*exp(    200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170)   CRESOL + OH -&gt;  XOH                                                  rate = 3.00E-12                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H_NO2          (171)   XOH + NO2 -&gt;  .7*NO2 + .7*BIGALD + .7*HO2                            rate = 1.00E-11                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72)   BENZENE + OH -&gt;  BENO2                                               rate = 2.30E-12*exp(   -193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O2_HO2        (173)   BENO2 + HO2 -&gt;  BENOOH                                               rate = 1.40E-12*exp(    70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O2_NO         (174)   BENO2 + NO -&gt;  0.9*GLYOXAL + 0.9*BIGALD + 0.9*NO2 + 0.9*HO2          rate = 2.60E-12*exp(    35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75)   XYLENE + OH -&gt;  XYLO2                                                rate = 2.30E-11                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2_HO2        (176)   XYLO2 + HO2 -&gt;  XYLOOH                                               rate = 1.40E-12*exp(    70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2_NO         (177)   XYLO2 + NO -&gt;  0.62*BIGALD + 0.34*GLYOXAL + 0.54*CH3COCHO + 0.9*NO2  rate = 2.60E-12*exp(    35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9*H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H        (178)   C10H16 + OH -&gt;  TERPO2                                               rate = 1.20E-11*exp(    444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3        (179)   C10H16 + O3 -&gt;  .7*OH + MVK + MACR + HO2                             rate = 1.00E-15*exp(   -732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NO3       (180)   C10H16 + NO3 -&gt;  TERPO2 + NO2                                        rate = 1.20E-12*exp(    49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3           (181)   TERPO2 + NO -&gt;  .1*CH3COCH3 + HO2 + MVK + MACR + NO2                 rate = 4.20E-12*exp(    18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182)   TERPO2 + HO2 -&gt;  TERPOOH                                             rate = 7.50E-13*exp(    70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183)   TERPOOH + OH -&gt;  TERPO2                                              rate = 3.80E-12*exp(    200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84)   Rn -&gt;  Pb                                                            rate = 2.10E-06                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185)   N2O5 -&gt;  2*HNO3                                                      rate = ** User defined **      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186)   NO3 -&gt;  HNO3                                                         rate = ** User defined **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187)   NO2 -&gt;  0.5*OH + 0.5*NO + 0.5*HNO3                                   rate = ** User defined **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_CB2          (188)   CB1 -&gt;  CB2                                                          rate = 7.10E-06                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189)   SO2 + OH -&gt;  SO4                                                     rate = ** User defined **      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b          (190)   DMS + OH -&gt;  SO2                                                     rate = 9.60E-12*exp(   -234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191)   DMS + OH -&gt;  .5*SO2 + .5*HO2                                         rate = ** User defined **      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192)   DMS + NO3 -&gt;  SO2 + HNO3                                             rate = 1.90E-13*exp(    52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3_OH           (193)   NH3 + OH -&gt;  H2O                                                     rate = 1.70E-12*exp(   -710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1_OC2          (194)   OC1 -&gt;  OC2                                                          rate = 7.10E-06                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195)   HO2 -&gt;  0.5*H2O2                                                     rate = ** User defined **      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O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CB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O2*M*O  + .25*r85*CH3CO3*HO2  + .2*r117*MVK*O3  + .2*r123*MACR*O3  + .25*r133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141*ISOP*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2*O3  - j3*O3  - r2*O*O3  - r5*O1D*O3  - r15*H*O3  - r20*OH*O3  - r28*HO2*O3  - r35*NO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8*NO2*O3  - r74*C2H4*O3  - r95*C3H6*O3  - r117*MVK*O3  - r123*MACR*O3  - r141*ISOP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9*C10H16*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2*j1*O2  + j3*O3  + j5*NO2  + j7*N2O5  + j9*NO3  + r3*N2*O1D  + r4*O2*O1D  + r18*H*HO2  + r22*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*O2*M*O  - r2*O3*O  - r19*OH*O  - r26*H2*O  - r27*HO2*O  - r30*H2O2*O  - r33*M*NO*O  - r36*NO2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7*M*NO2*O  - r44*NO3*O  - r55*CH2O*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2*O3  + j4*N2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N2*O1D  - r4*O2*O1D  - r6*H2O*O1D  - r5*O3*O1D  - r7*H2*O1D  - r8*N2O*O1D  - r9*N2O*O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*CH4*O1D  - r11*CH4*O1D  - r12*CH4*O1D  - r13*HCN*O1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 - j4*N2O  - r8*O1D*N2O  - r9*O1D*N2O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5*NO2  + j7*N2O5  + j10*NO3  + .5*r187*NO2  + 2*r8*O1D*N2O  + r36*NO2*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*M*O*NO  - r34*HO2*NO  - r35*O3*NO  - r43*NO3*NO  - r57*CH3O2*NO  - r65*HOCH2OO*NO  - r70*E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6*C2H5O2*NO  - r83*CH3CO3*NO  - r97*C3H7O2*NO  - r102*PO2*NO  - r106*RO2*NO  - r115*ENE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9*MEKO2*NO  - r124*MACRO2*NO  - r125*MACRO2*NO  - r131*MCO3*NO  - r143*ISOPO2*N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9*ISOPNO3*NO  - r156*ALKO2*NO  - r159*XO2*NO  - r167*TOLO2*NO  - r174*BENO2*NO  - r177*XYLO2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1*TERPO2*N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6*N2O5  + j8*HNO3  + j9*NO3  + j12*HO2NO2  + .6*j20*PAN  + j21*MPAN  + j32*ONITR  + r40*M*N2O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9*M*HO2NO2  + r92*M*PAN  + r138*M*MPAN  + r33*M*NO*O  + r34*NO*HO2  + r35*NO*O3  + 2*r43*NO3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4*NO3*O  + r45*NO3*OH  + r46*NO3*HO2  + r48*HO2NO2*OH  + r57*CH3O2*NO  + r65*HOCH2OO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0*EO2*NO  + r76*C2H5O2*NO  + r83*CH3CO3*NO  + r97*C3H7O2*NO  + r102*PO2*NO  + r106*RO2*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3*ONIT*OH  + r115*ENEO2*NO  + r119*MEKO2*NO  + r124*MACRO2*NO  + r126*MACRO2*NO3  + r131*MCO3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2*MCO3*NO3  + .92*r143*ISOPO2*NO  + r144*ISOPO2*NO3  + 1.206*r149*ISOPNO3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1.206*r150*ISOPNO3*NO3  + .206*r151*ISOPNO3*HO2  + .4*r153*ONITR*OH  + r154*ONITR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156*ALKO2*NO  + r159*XO2*NO  + r160*XO2*NO3  + .9*r167*TOLO2*NO  + .7*r171*XOH*N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174*BENO2*NO  + .9*r177*XYLO2*NO  + r180*C10H16*NO3  + r181*TERPO2*N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O2  - r187*NO2  - r36*O*NO2  - r37*M*O*NO2  - r38*O3*NO2  - r39*M*NO3*NO2  - r41*M*OH*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7*M*HO2*NO2  - r84*M*CH3CO3*NO2  - r137*M*MCO3*NO2  - r171*XOH*NO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6*N2O5  + j7*N2O5  + j11*HO2NO2  + .4*j20*PAN  + r40*M*N2O5  + r37*M*NO2*O  + r38*NO2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2*HNO3*OH  + r93*PAN*OH  + .5*r139*M*MPAN*O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*NO3  - j10*NO3  - r186*NO3  - r39*M*NO2*NO3  - r43*NO*NO3  - r44*O*NO3  - r45*OH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6*HO2*NO3  - r53*CH2O*NO3  - r82*CH3CHO*NO3  - r96*C3H6*NO3  - r112*CH3COCHO*N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6*MACRO2*NO3  - r132*MCO3*NO3  - r142*ISOP*NO3  - r144*ISOPO2*NO3  - r150*ISOPNO3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4*ONITR*NO3  - r160*XO2*NO3  - r180*C10H16*NO3  - r192*DMS*N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185*N2O5  + r186*NO3  + .5*r187*NO2  + r41*M*NO2*OH  + r53*CH2O*NO3  + r82*CH3CHO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12*CH3COCHO*NO3  + r192*DMS*NO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8*HNO3  - r42*OH*HN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47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1*HO2NO2  - j12*HO2NO2  - r49*M*HO2NO2  - r48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39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*N2O5  - j7*N2O5  - r40*M*N2O5  - r185*N2O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5*CH2O  + r12*O1D*CH4  + r17*H*H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*O1D*H2  - r24*OH*H2  - r26*O*H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8*HNO3  + j11*HO2NO2  + j13*CH3OOH  + 2*j16*H2O2  + j18*POOH  + j19*CH3COOOH  + j25*C2H5O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26*EOOH  + j27*C3H7OOH  + j28*ROOH  + j31*XOOH  + j39*ALKOOH  + j40*MEKOOH  + j41*TOLO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2*TERPOOH  + 2*r6*H2O*O1D  + .5*r187*NO2  + r7*O1D*H2  + r10*O1D*CH4  + r13*O1D*HCN  + r15*H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6*H*HO2  + r26*H2*O  + r27*HO2*O  + r28*HO2*O3  + r30*H2O2*O  + r34*NO*HO2  + r46*NO3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5*CH2O*O  + .3*r62*CH3OOH*OH  + .65*r67*M*C2H2*OH  + .12*r74*C2H4*O3  + .5*r80*C2H5O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3*r95*C3H6*O3  + .5*r104*POOH*OH  + .08*r117*MVK*O3  + .215*r123*MACR*O3  + .1*r130*MACROOH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7*r141*ISOP*O3  + .7*r179*C10H16*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*O*OH  - r20*O3*OH  - r21*HO2*OH  - 2*r22*OH*OH  - 2*r23*M*OH*OH  - r24*H2*OH  - r25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*M*HCN*OH  - r32*CH3CN*OH  - r41*M*NO2*OH  - r42*HNO3*OH  - r45*NO3*OH  - r48*HO2NO2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0*CH4*OH  - r51*CO*OH  - r52*M*CO*OH  - r54*CH2O*OH  - r61*CH3OH*OH  - r62*CH3O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3*HCOOH*OH  - r67*M*C2H2*OH  - r68*C2H6*OH  - r69*M*C2H4*OH  - r75*CH3COOH*OH  - r80*C2H5OOH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1*CH3CHO*OH  - r88*CH3COOOH*OH  - r89*GLYALD*OH  - r90*GLYOXAL*OH  - r91*C2H5OH*OH  - r93*PAN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4*M*C3H6*OH  - r100*C3H7OOH*OH  - r101*C3H8*OH  - r104*POOH*OH  - r105*CH3COCH3*OH  - r109*ROOH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0*HYAC*OH  - r111*CH3COCHO*OH  - r113*ONIT*OH  - r114*BIGENE*OH  - r116*MVK*OH  - r118*MEK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1*MEKOOH*OH  - r122*MACR*OH  - r130*MACROOH*OH  - r139*M*MPAN*OH  - r140*ISOP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6*ISOPOOH*OH  - r152*BIGALK*OH  - r153*ONITR*OH  - r155*HYDRALD*OH  - r158*ALK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4*XOOH*OH  - r166*TOLUENE*OH  - r169*TOLOOH*OH  - r170*CRESOL*OH  - r172*BENZENE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5*XYLENE*OH  - r178*C10H16*OH  - r183*TERPOOH*OH  - r189*SO2*OH  - r190*DMS*OH  - r191*DMS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3*NH3*OH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2*HO2NO2  + j17*CH3CHO  + j18*POOH  + 1.34*j22*MACR  + .66*j23*MACR  + j25*C2H5OOH  + j27*C3H7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30*CH3COCHO  + j32*ONITR  + j33*ISOPOOH  + j34*HYAC  + 2*j35*GLYALD  + .56*j37*BIGAL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j38*GLYOXAL  + .9*j39*ALKOOH  + j42*TERPOOH  + r14*O2*M*H  + r49*M*HO2NO2  + r64*HOCH2O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2*O2*EO  + r73*EO  + r11*O1D*CH4  + r20*OH*O3  + r25*OH*H2O2  + r30*H2O2*O  + r31*M*HCN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2*CH3CN*OH  + r45*NO3*OH  + r52*M*CO*OH  + r53*CH2O*NO3  + r55*CH2O*O  + r57*CH3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59*CH3O2*CH3O2  + r61*CH3OH*OH  + r63*HCOOH*OH  + r65*HOCH2OO*NO  + .35*r67*M*C2H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5*r70*EO2*NO  + .12*r74*C2H4*O3  + r76*C2H5O2*NO  + r78*C2H5O2*CH3O2  + 1.2*r79*C2H5O2*C2H5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86*CH3CO3*CH3O2  + r89*GLYALD*OH  + r90*GLYOXAL*OH  + r91*C2H5OH*OH  + .19*r95*C3H6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7*C3H7O2*NO  + r99*C3H7O2*CH3O2  + r102*PO2*NO  + .3*r108*RO2*CH3O2  + r110*HYAC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5*ENEO2*NO  + .06*r117*MVK*O3  + .275*r123*MACR*O3  + .47*r124*MACRO2*NO  + .47*r126*MACRO2*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128*MACRO2*CH3O2  + .47*r129*MACRO2*CH3CO3  + .2*r130*MACROOH*OH  + r134*MC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139*M*MPAN*OH  + .06*r141*ISOP*O3  + r143*ISOPO2*NO  + r144*ISOPO2*NO3  + r147*ISOPO2*CH3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8*ISOPO2*CH3CO3  + .794*r149*ISOPNO3*NO  + .794*r150*ISOPNO3*NO3  + .794*r151*ISOPNO3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3*ONITR*OH  + r154*ONITR*NO3  + .9*r156*ALKO2*NO  + r159*XO2*NO  + r160*XO2*N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8*r162*XO2*CH3O2  + r163*XO2*CH3CO3  + .25*r166*TOLUENE*OH  + .9*r167*TOLO2*NO  + .7*r171*XOH*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174*BENO2*NO  + .9*r177*XYLO2*NO  + r179*C10H16*O3  + r181*TERPO2*NO  + .5*r191*DMS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5*HO2  - r16*H*HO2  - r17*H*HO2  - r18*H*HO2  - r21*OH*HO2  - r27*O*HO2  - r28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29*HO2*HO2  - r34*NO*HO2  - r46*NO3*HO2  - r47*M*NO2*HO2  - r56*CH2O*HO2  - r58*CH3O2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6*HOCH2OO*HO2  - r71*EO2*HO2  - r77*C2H5O2*HO2  - r85*CH3CO3*HO2  - r98*C3H7O2*H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3*PO2*HO2  - r107*RO2*HO2  - r120*MEKO2*HO2  - r127*MACRO2*HO2  - r133*MCO3*H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5*ISOPO2*HO2  - r151*ISOPNO3*HO2  - r157*ALKO2*HO2  - r161*XO2*HO2  - r168*TOLO2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3*BENO2*HO2  - r176*XYLO2*HO2  - r182*TERPO2*HO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195*HO2  + r23*M*OH*OH  + r29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6*H2O2  - r25*OH*H2O2  - r30*O*H2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3*CH3OOH  + r7*O1D*H2  + r11*O1D*CH4  + r19*OH*O  + r24*OH*H2  + r26*H2*O  + r51*CO*OH  + r54*CH2O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4*O2*M*H  - r15*O3*H  - r16*HO2*H  - r17*HO2*H  - r18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08*r95*C3H6*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*O1D*CH4  - r11*O1D*CH4  - r12*O1D*CH4  - r50*OH*CH4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4*CH2O  + j15*CH2O  + j17*CH3CHO  + 1.34*j23*MACR  + .7*j24*MVK  + j30*CH3COCHO  + j32*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35*GLYALD  + .45*j37*BIGALD  + 2*j38*GLYOXAL  + r53*CH2O*NO3  + r54*CH2O*OH  + r55*CH2O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5*r67*M*C2H2*OH  + .5*r74*C2H4*O3  + r90*GLYOXAL*OH  + .56*r95*C3H6*O3  + r111*CH3COCH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2*CH3COCHO*NO3  + .05*r117*MVK*O3  + .2*r123*MACR*O3  + .22*r124*MACRO2*NO  + .22*r126*MACRO2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1*r128*MACRO2*CH3O2  + .22*r129*MACRO2*CH3CO3  + .3*r141*ISOP*O3  + .5*r159*XO2*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160*XO2*NO3  + .2*r162*XO2*CH3O2  + .5*r163*XO2*CH3CO3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1*OH*CO  - r52*M*OH*C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17*CH3CHO  + j19*CH3COOOH  + .4*j20*PAN  + .3*j24*MVK  + j29*CH3COCH3  + r10*O1D*CH4  + r50*CH4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7*r62*CH3OOH*OH  + r75*CH3COOH*OH  + r83*CH3CO3*NO  + .9*r86*CH3CO3*CH3O2  + 2*r87*CH3CO3*CH3C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1*r95*C3H6*O3  + r129*MACRO2*CH3CO3  + r135*MCO3*CH3CO3  + r148*ISOPO2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63*XO2*CH3CO3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57*NO*CH3O2  - r58*HO2*CH3O2  - 2*r59*CH3O2*CH3O2  - 2*r60*CH3O2*CH3O2  - r78*C2H5O2*CH3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86*CH3CO3*CH3O2  - r99*C3H7O2*CH3O2  - r108*RO2*CH3O2  - r128*MACRO2*CH3O2  - r134*MCO3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47*ISOPO2*CH3O2  - r162*XO2*CH3O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58*CH3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3*CH3OOH  - r62*OH*CH3O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3*CH3OOH  + j18*POOH  + 1.34*j22*MACR  + j28*ROOH  + j32*ONITR  + .69*j33*ISOPOOH  + j34*HYA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35*GLYALD  + .1*j39*ALKOOH  + r64*HOCH2OO  + 2*r73*EO  + r11*O1D*CH4  + r12*O1D*CH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57*CH3O2*NO  + 2*r59*CH3O2*CH3O2  + r60*CH3O2*CH3O2  + r61*CH3OH*OH  + .3*r62*CH3OOH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70*EO2*NO  + r74*C2H4*O3  + .7*r78*C2H5O2*CH3O2  + r86*CH3CO3*CH3O2  + .5*r88*CH3COO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8*r89*GLYALD*OH  + r93*PAN*OH  + .54*r95*C3H6*O3  + r99*C3H7O2*CH3O2  + r102*P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06*RO2*NO  + .8*r108*RO2*CH3O2  + .5*r115*ENEO2*NO  + .8*r117*MVK*O3  + .7*r123*MACR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124*MACRO2*NO  + .25*r126*MACRO2*NO3  + .88*r128*MACRO2*CH3O2  + .25*r129*MACRO2*CH3C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1*MCO3*NO  + r132*MCO3*NO3  + 2*r134*MCO3*CH3O2  + r135*MCO3*CH3CO3  + 2*r136*MCO3*M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39*M*MPAN*OH  + .6*r141*ISOP*O3  + .51*r143*ISOPO2*NO  + .6*r144*ISOPO2*N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1.2*r147*ISOPO2*CH3O2  + .6*r148*ISOPO2*CH3CO3  + .072*r149*ISOPNO3*NO  + .072*r150*ISOP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08*r151*ISOPNO3*HO2  + .1*r156*ALKO2*NO  + .7*r162*XO2*CH3O2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4*CH2O  - j15*CH2O  - r53*NO3*CH2O  - r54*OH*CH2O  - r55*O*CH2O  - r56*HO2*C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60*CH3O2*CH3O2  + .3*r78*C2H5O2*CH3O2  + .5*r108*RO2*CH3O2  + .25*r128*MACRO2*CH3O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147*ISOPO2*CH3O2  + .3*r162*XO2*CH3O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1*OH*CH3O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2*r78*C2H5O2*CH3O2  + .4*r79*C2H5O2*C2H5O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91*OH*C2H5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69*M*OH*C2H4  - r74*O3*C2H4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26*EOOH  + .75*r70*EO2*NO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2*O2*EO  - r73*EO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69*M*C2H4*OH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0*NO*EO2  - r71*HO2*EO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25*r85*CH3CO3*HO2  + .1*r86*CH3CO3*CH3O2  + .25*r95*C3H6*O3  + .25*r133*MCO3*H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141*ISOP*O3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5*OH*CH3CO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r72*O2*EO  + .53*r124*MACRO2*NO  + .53*r126*MACRO2*NO3  + .26*r128*MAC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129*MACRO2*CH3CO3  + .25*r159*XO2*NO  + .25*r160*XO2*NO3  + .1*r162*X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5*r163*XO2*CH3CO3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5*GLYALD  - r89*OH*GLYAL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71*EO2*H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6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68*OH*C2H6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36*MEK  + r68*C2H6*OH  + .5*r80*C2H5OOH*OH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76*NO*C2H5O2  - r77*HO2*C2H5O2  - r78*CH3O2*C2H5O2  - 2*r79*C2H5O2*C2H5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77*C2H5O2*H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5*C2H5OOH  - r80*OH*C2H5OOH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j18*POOH  + j25*C2H5OOH  + .4*j39*ALKOOH  + j40*MEKOOH  + r76*C2H5O2*NO  + .8*r78*C2H5O2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79*C2H5O2*C2H5O2  + .5*r80*C2H5OOH*OH  + r91*C2H5OH*OH  + .5*r95*C3H6*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7*r97*C3H7O2*NO  + r102*PO2*NO  + r115*ENEO2*NO  + .04*r117*MVK*O3  + r119*MEK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156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7*CH3CHO  - r81*OH*CH3CHO  - r82*NO3*CH3CH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6*j20*PAN  + 1.34*j22*MACR  + .3*j24*MVK  + j28*ROOH  + j29*CH3COCH3  + j30*CH3COCHO  + j34*HY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j36*MEK  + .13*j37*BIGALD  + j40*MEKOOH  + r92*M*PAN  + r81*CH3CHO*OH  + r82*CH3CHO*N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88*CH3COOOH*OH  + r106*RO2*NO  + .3*r108*RO2*CH3O2  + r111*CH3COCHO*OH  + r112*CH3COCHO*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119*MEKO2*NO  + .53*r124*MACRO2*NO  + .53*r126*MACRO2*NO3  + .26*r128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129*MACRO2*CH3CO3  + r131*MCO3*NO  + r132*MCO3*NO3  + r134*MCO3*CH3O2  + 2*r136*MCO3*M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83*NO*CH3CO3  - r84*M*NO2*CH3CO3  - r85*HO2*CH3CO3  - r86*CH3O2*CH3CO3  - 2*r87*CH3CO3*CH3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29*MACRO2*CH3CO3  - r148*ISOPO2*CH3CO3  - r163*XO2*CH3CO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75*r85*CH3CO3*HO2  + .75*r133*MCO3*HO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19*CH3COOOH  - r88*OH*CH3COO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24*MVK  + .07*r141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94*M*OH*C3H6  - r95*O3*C3H6  - r96*NO3*C3H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101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100*C3H7OOH*OH  + r101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97*NO*C3H7O2  - r98*HO2*C3H7O2  - r99*CH3O2*C3H7O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98*C3H7O2*H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7*C3H7OOH  - r100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r94*M*C3H6*OH  + .5*r104*POOH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2*NO*PO2  - r103*HO2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103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8*POOH  - r104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82*j27*C3H7OOH  + .25*j39*ALKOOH  + .1*j42*TERPOOH  + .82*r97*C3H7O2*NO  + .82*r99*C3H7O2*CH3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115*ENEO2*NO  + .25*r156*ALKO2*NO  + .1*r181*TERPO2*NO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29*CH3COCH3  - r105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r105*CH3COCH3*OH  + r109*ROOH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6*NO*RO2  - r107*HO2*RO2  - r108*CH3O2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r107*R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8*ROOH  - r109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114*OH*BIG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114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15*NO*ENE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39*ALKOOH  + .8*r156*ALK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6*MEK  - r118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118*MEK*OH  + r121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19*NO*MEKO2  - r120*HO2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r120*ME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0*MEKOOH  - r121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 - r152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152*BIGALK*OH  + r158*ALKOOH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56*NO*ALKO2  - r157*HO2*AL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157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9*ALKOOH  - r158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140*OH*ISOP  - r141*O3*ISOP  - r142*NO3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2)/dt = r140*ISOP*OH  + .2*r146*ISOPOOH*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43*NO*ISOPO2  - r144*NO3*ISOPO2  - r145*HO2*ISOPO2  - r147*CH3O2*ISOPO2  - r148*CH3CO3*ISOP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r145*ISO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3*ISOPOOH  - r146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33*ISOPOOH  + j42*TERPOOH  + .2*r141*ISOP*O3  + .32*r143*ISOPO2*NO  + .35*r144*ISOPO2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6*r147*ISOPO2*CH3O2  + .35*r148*ISOPO2*CH3CO3  + .039*r149*ISOPNO3*NO  + .039*r150*ISOP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39*r151*ISOPNO3*HO2  + r179*C10H16*O3  + r181*TERPO2*N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4*MVK  - r116*OH*MVK  - r117*O3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33*ISOPOOH  + j42*TERPOOH  + .4*r141*ISOP*O3  + .23*r143*ISOPO2*NO  + .25*r144*ISOP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9*r147*ISOPO2*CH3O2  + .25*r148*ISOPO2*CH3CO3  + .167*r149*ISOPNO3*NO  + .167*r150*ISOPNO3*N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67*r151*ISOPNO3*HO2  + r179*C10H16*O3  + r181*TERPO2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2*MACR  - j23*MACR  - r122*OH*MACR  - r123*O3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r116*MVK*OH  + .5*r122*MACR*OH  + .2*r130*MACR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24*NO*MACRO2  - r125*NO*MACRO2  - r126*NO3*MACRO2  - r127*HO2*MACRO2  - r128*CH3O2*MACR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29*CH3CO3*MACR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127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30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j21*MPAN  + .66*j22*MACR  + r138*M*MPAN  + .5*r122*MACR*OH  + .5*r130*MACROOH*OH  + .2*r141*ISO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31*NO*MCO3  - r132*NO3*MCO3  - r133*HO2*MCO3  - r134*CH3O2*MCO3  - r135*CH3CO3*M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2*r136*MCO3*MCO3  - r137*M*NO2*MC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.37*r143*ISOPO2*NO  + .4*r144*ISOPO2*NO3  + .3*r147*ISOPO2*CH3O2  + .4*r148*ISOP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r153*ONITR*OH  + r154*ONITR*NO3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5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5*r104*POOH*OH  + .2*r108*RO2*CH3O2  + .22*r124*MACRO2*NO  + .22*r126*MACRO2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128*MACRO2*CH3O2  + .22*r129*MACRO2*CH3CO3  + .5*r139*M*MPAN*OH  + .25*r159*X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160*XO2*NO3  + .1*r162*XO2*CH3O2  + .25*r163*XO2*CH3CO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4*HYAC  - r110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37*BIGALD  + .45*j41*TOLOOH  + .5*r108*RO2*CH3O2  + r110*HYAC*OH  + r113*O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5*r117*MVK*O3  + .8*r123*MACR*O3  + .25*r124*MACRO2*NO  + .25*r126*MACR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128*MACRO2*CH3O2  + .25*r129*MACRO2*CH3CO3  + .25*r159*XO2*NO  + .25*r160*X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*r162*XO2*CH3O2  + .25*r163*XO2*CH3CO3  + .45*r167*TOLO2*NO  + .54*r177*XYL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0*CH3COCHO  - r111*OH*CH3COCHO  - r112*NO3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.8*r146*ISOPOOH*OH  + r155*HYDRALD*OH  + r164*XOOH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9*NO*XO2  - r160*NO3*XO2  - r161*HO2*XO2  - r162*CH3O2*XO2  - r163*CH3C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151*ISOPNO3*HO2  + r161*XO2*HO2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XOOH  - r164*OH*XOOH  - r165*OH*XOO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10H16)/dt =  - r178*OH*C10H16  - r179*O3*C10H16  - r180*NO3*C10H1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178*C10H16*OH  + r180*C10H16*NO3  + r183*TERP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81*NO*TERPO2  - r182*HO2*TERP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182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42*TERPOOH  - r183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166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25*r166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0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.7*r166*TOLUENE*OH  + r169*TOLOOH*OH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67*NO*TOLO2  - r168*HO2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168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1*TOLOOH  - r169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ENE)/dt =  - r172*OH*BENZ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O2)/dt = r172*BENZENE*O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73*HO2*BENO2  - r174*NO*BEN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OOH)/dt = r173*BEN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E)/dt =  - r175*OH*XYL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2)/dt = r175*XYL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76*HO2*XYLO2  - r177*NO*XY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OH)/dt = r176*XY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H)/dt = r170*CRESOL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1*NO2*XOH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9*j41*TOLOOH  + .9*r167*TOLO2*NO  + .7*r171*XOH*NO2  + .9*r174*BENO2*NO  + .62*r177*XYL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7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.13*j37*BIGALD  + .45*j41*TOLOOH  + .65*r67*M*C2H2*OH  + .2*r89*GLYALD*OH  + .25*r159*X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160*XO2*NO3  + .1*r162*XO2*CH3O2  + .25*r163*XO2*CH3CO3  + .45*r167*TO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9*r174*BENO2*NO  + .34*r177*XYLO2*N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8*GLYOXAL  - r90*OH*GLYOXAL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84*M*CH3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0*PAN  - r92*M*PAN  - r93*OH*PAN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)/dt = r96*C3H6*NO3  + .1*r156*ALK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13*OH*ONIT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137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1*MPAN  - r138*M*MPAN  - r139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142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49*NO*ISOPNO3  - r150*NO3*ISOPNO3  - r151*HO2*ISOPNO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.8*r125*MACRO2*NO  + .08*r143*ISOPO2*NO  + .794*r149*ISOPNO3*NO  + .794*r150*ISOPNO3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794*r151*ISOPNO3*H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32*ONITR  - r153*OH*ONITR  - r154*NO3*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1)/dt =  - r188*CB1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2)/dt = r188*CB1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1)/dt =  - r194*OC1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2)/dt = r194*OC1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M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I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T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X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M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I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T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B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X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190*DMS*OH  + .5*r191*DMS*OH  + r192*DMS*NO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9*OH*S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190*OH*DMS  - r191*OH*DMS  - r192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)/dt = r189*SO2*OH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193*OH*NH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NO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2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3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n)/dt =  - r184*Rn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b)/dt = r184*Rn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13*O1D*HCN  - r31*M*OH*HCN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32*OH*CH3CN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67*M*OH*C2H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65*HOCH2OO*NO  + r66*HOCH2OO*HO2  + .35*r67*M*C2H2*OH  + .5*r74*C2H4*O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3*OH*HCOO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56*CH2O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64*HOCH2OO  - r65*NO*HOCH2OO  - r66*HO2*HOCH2OO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