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OH                 (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H3OOH             (C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DMS                (C2H6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SO2                (O2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oh             (  1)   O3 + hv -&gt;  2*OH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2)   H2O2 + hv -&gt;  2*OH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3)   NO2 + hv -&gt;  NO + O3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 4)   CH2O + hv -&gt;  CO + 2*HO2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 5)   CH2O + hv -&gt;  CO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 6)   CH3OOH + hv -&gt;  CH2O + HO2 + OH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1)   O3 + OH -&gt;  HO2 + O2                                                 rate = 1.70E-12*exp(   -94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6             (  2)   HO2 + O3 -&gt;  2*O2 + OH                                               rate = 1.00E-14*exp(   -490./t)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3)   HO2 + OH -&gt;  H2O + O2                                                rate = 4.80E-11*exp(    250./t)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4)   HO2 + HO2 -&gt;  H2O2 + O2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5)   H2O2 + OH -&gt;  H2O + HO2                                              rate = 1.80E-12          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NO + O3 -&gt;  NO2 + O2                                                 rate = 3.00E-12*exp(  -1500./t)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7)   HO2 + NO -&gt;  NO2 + OH                                                rate = 3.50E-12*exp(    250./t)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8)   NO2 + OH + M -&gt;  HNO3                                                troe : ko=1.80E-30*(300/t)**3.00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9)   CH4 + OH -&gt;  CH3O2 + H2O                                             rate = 2.45E-12*exp(  -1775./t)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h_co        ( 10)   CO + OH -&gt;  HO2    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1)   CH2O + OH -&gt;  CO + H2O + HO2                                         rate = 5.50E-12*exp(    125./t)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2)   CH3O2 + HO2 -&gt;  CH3OOH + O2                                          rate = 4.10E-13*exp(    750./t)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3)   CH3OOH + OH -&gt;  CH3O2 + H2O                                          rate = 2.70E-12*exp(    200./t)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4)   CH3OOH + OH -&gt;  CH2O + H2O + OH                                      rate = 1.10E-12*exp(    200./t)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5)   CH3O2 + NO -&gt;  CH2O + HO2 + NO2                                      rate = 2.80E-12*exp(    300./t)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6)   CH3O2 + CH3O2 -&gt;  2*CH2O + 0.80*HO2                                  rate = 9.50E-14*exp(    390./t)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_no2_h2o      ( 17)   H2O + NO2 -&gt;  0.50*HNO3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8)   DMS + OH -&gt;  SO2                                                     rate = 1.10E-11*exp(   -240./t)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h_dms       ( 19)   DMS + OH -&gt;  0.75*SO2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so2_oh_m     ( 20)   OH + SO2 + M -&gt;  SO4                                                 troe : ko=3.30E-31*(300/t)**4.30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_so2_h2o2      ( 21)   H2O2 + SO2 -&gt;  SO4   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_so2_o3        ( 22)   O3 + SO2 -&gt;  SO4   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 23)   ISOP + OH -&gt;  2*{CH3O2-1.5*OH}                                       rate = 2.70E-11*exp(    390./t)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 24)   ISOP + O3 -&gt;  0.87*CH2O + 1.86*CH3O2 + 0.06*HO2 + 0.05*CO            rate = 5.59E-15*exp(  -1814./t)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j3*NO2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3  - r1*OH*O3  - r2*HO2*O3  - r6*NO*O3  - r22*SO2*O3  - r24*ISOP*O3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2*j1*O3  + 2*j2*H2O2  + j6*CH3OOH  + r2*HO2*O3  + r7*HO2*N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*CH4*OH  - r1*O3*OH  - r3*HO2*OH  - r5*H2O2*OH  - r8*M*NO2*OH  - r10*CO*OH  - r11*CH2O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*CH3OOH*OH  - r18*DMS*OH  - r19*DMS*OH  - r20*M*SO2*OH  - r23*ISOP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2*j4*CH2O  + j6*CH3OOH  + r1*O3*OH  + r5*H2O2*OH  + r10*CO*OH  + r11*CH2O*OH  + r15*CH3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16*CH3O2*CH3O2  + .06*r24*ISOP*O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*O3*HO2  - r3*OH*HO2  - 2*r4*HO2*HO2  - r7*NO*HO2  - r12*CH3O2*H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4*HO2*H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*H2O2  - r5*OH*H2O2  - r21*SO2*H2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3*NO2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*O3*NO  - r7*HO2*NO  - r15*CH3O2*N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r6*NO*O3  + r7*HO2*NO  + r15*CH3O2*N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*NO2  - r17*H2O*NO2  - r8*M*OH*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.5*r17*H2O*NO2  + r8*M*NO2*OH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4*CH2O  + j5*CH2O  + r11*CH2O*OH  + .05*r24*ISOP*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*OH*CO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6*CH3OOH  + r14*CH3OOH*OH  + r15*CH3O2*NO  + 2*r16*CH3O2*CH3O2  + .87*r24*ISOP*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CH2O  - j5*CH2O  - r11*OH*CH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r9*CH4*OH  + r13*CH3OOH*OH  + 1.86*r24*ISOP*O3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HO2*CH3O2  - r15*NO*CH3O2  - 2*r16*CH3O2*CH3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2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6*CH3OOH  - r13*OH*CH3OOH  - r14*OH*CH3OO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8*OH*DMS  - r19*OH*DMS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18*DMS*OH  + .75*r19*DM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*M*OH*SO2  - r21*H2O2*SO2  - r22*O3*S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r20*M*OH*SO2  + r21*H2O2*SO2  + r22*O3*S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3*OH*ISOP  - r24*O3*ISOP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