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so4_a1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nh4_a1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4_a2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h4_a2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ncl_a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so4_a4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h4_a4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dst_a5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so4_a5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nh4_a5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ncl_a6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so4_a6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nh4_a6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num_a6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dst_a7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so4_a7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nh4_a7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num_a7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h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h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cl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o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h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dst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cl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so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h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num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dst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o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h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num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NH3 + OH -&gt;  H2O                                                     rate = 1.70E-12*exp(   -71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7*OH*NH3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7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