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1)   CB1 -&gt;  CB2                                                          rate = 1.01E-05          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OC1 -&gt;  OC2                                                          rate = 1.01E-05          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*OC1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*OC1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1*CB1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1*CB1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0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